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FFFF"/>
          <w:sz w:val="28"/>
          <w:szCs w:val="28"/>
        </w:rPr>
      </w:pPr>
      <w:r>
        <w:rPr>
          <w:rFonts w:eastAsia="Times New Roman" w:cs="Times New Roman" w:ascii="Times New Roman" w:hAnsi="Times New Roman"/>
          <w:b/>
          <w:bCs/>
          <w:i/>
          <w:iCs/>
          <w:color w:val="000000"/>
          <w:sz w:val="40"/>
          <w:szCs w:val="40"/>
        </w:rPr>
        <w:t>The Bullet</w:t>
      </w:r>
      <w:r>
        <w:rPr>
          <w:rFonts w:eastAsia="Times New Roman" w:cs="Times New Roman" w:ascii="Times New Roman" w:hAnsi="Times New Roman"/>
          <w:b/>
          <w:bCs/>
          <w:color w:val="000000"/>
          <w:sz w:val="40"/>
          <w:szCs w:val="40"/>
        </w:rPr>
        <w:t>, Flamingo Land, N. Yorkshire, UK</w:t>
      </w:r>
    </w:p>
    <w:p>
      <w:pPr>
        <w:pStyle w:val="Normal"/>
        <w:spacing w:lineRule="auto" w:line="240"/>
        <w:rPr>
          <w:rFonts w:ascii="Times New Roman" w:hAnsi="Times New Roman" w:eastAsia="Times New Roman" w:cs="Times New Roman"/>
          <w:color w:val="00FFFF"/>
          <w:sz w:val="28"/>
          <w:szCs w:val="28"/>
        </w:rPr>
      </w:pPr>
      <w:r>
        <w:rPr>
          <w:rFonts w:eastAsia="Times New Roman" w:cs="Times New Roman" w:ascii="Times New Roman" w:hAnsi="Times New Roman"/>
          <w:color w:val="00FFFF"/>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lamingo Park Zoological Gardens at Kirby Misperton in North Yorkshire was founded by Pentland Hick in 1959, and has always featured a small fun fair.  Purchased by its current owners, the Gibb family in 1978, and renamed Flamingo Land, the zoo has since taken a back seat to the rides.  Flamingo Land is now one of Britain's most popular theme parks with over 100 attractions, spectacular shows and wildlife from all over the world.  It claims to hold Europe's largest privately owned zoo and houses exotic birds, mammals, fish and reptiles with camels, lions, tigers, and polar bears.  Receiving over 1.1 million visitors per year, its top thrill rides include the </w:t>
      </w:r>
      <w:r>
        <w:rPr>
          <w:rFonts w:eastAsia="Times New Roman" w:cs="Times New Roman" w:ascii="Times New Roman" w:hAnsi="Times New Roman"/>
          <w:b/>
          <w:bCs/>
          <w:i/>
          <w:iCs/>
          <w:sz w:val="24"/>
          <w:szCs w:val="24"/>
        </w:rPr>
        <w:t>Terroris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e Bulle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Wild Mous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op Gun</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Magnum Forc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Herr Achterbahn" Anton Schwarzkopf</w:t>
      </w:r>
      <w:r>
        <w:rPr>
          <w:rFonts w:eastAsia="Times New Roman" w:cs="Times New Roman" w:ascii="Times New Roman" w:hAnsi="Times New Roman"/>
          <w:color w:val="000000"/>
          <w:sz w:val="32"/>
          <w:szCs w:val="32"/>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chwarzkopf, the "Superdooperlooper Man" was a carpenter by trade.  He was a big hearted yet reclusive man, of stout build, and with a soft smile, who transferred his talent from carpentry to manufacturing roller coasters and amusement park rides when approaching the ripe old age of forty.  Anton Schwarzkopf had a genius for designing lightweight steel structures to resist the dynamic forces generated by an accelerating toboggan, with the greatest economy of effort.  His coasters were extremely attractive to look at, and fashionable because they had real speed and steel appeal.  In the late 80s his company employed 250 workers and owned an assembly plant covering twenty-five acres in Munsterhausen, Germ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two rides he is best known for are -- the </w:t>
      </w:r>
      <w:r>
        <w:rPr>
          <w:rFonts w:eastAsia="Times New Roman" w:cs="Times New Roman" w:ascii="Times New Roman" w:hAnsi="Times New Roman"/>
          <w:b/>
          <w:bCs/>
          <w:i/>
          <w:iCs/>
          <w:color w:val="000000"/>
          <w:sz w:val="24"/>
          <w:szCs w:val="24"/>
        </w:rPr>
        <w:t>Thriller</w:t>
      </w:r>
      <w:r>
        <w:rPr>
          <w:rFonts w:eastAsia="Times New Roman" w:cs="Times New Roman" w:ascii="Times New Roman" w:hAnsi="Times New Roman"/>
          <w:color w:val="000000"/>
          <w:sz w:val="24"/>
          <w:szCs w:val="24"/>
        </w:rPr>
        <w:t xml:space="preserve">, a transportable roller coaster, and </w:t>
      </w:r>
      <w:r>
        <w:rPr>
          <w:rFonts w:eastAsia="Times New Roman" w:cs="Times New Roman" w:ascii="Times New Roman" w:hAnsi="Times New Roman"/>
          <w:b/>
          <w:bCs/>
          <w:i/>
          <w:iCs/>
          <w:color w:val="000000"/>
          <w:sz w:val="24"/>
          <w:szCs w:val="24"/>
        </w:rPr>
        <w:t>Mindbender</w:t>
      </w:r>
      <w:r>
        <w:rPr>
          <w:rFonts w:eastAsia="Times New Roman" w:cs="Times New Roman" w:ascii="Times New Roman" w:hAnsi="Times New Roman"/>
          <w:color w:val="000000"/>
          <w:sz w:val="24"/>
          <w:szCs w:val="24"/>
        </w:rPr>
        <w:t>, a triple looping indoor coaster built inside a giant shopping mall in Edmonton, Canada, delivering big G's and pulverizing excite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adly in 1987 Schwarzkopf's roller coaster business went into receivership and was taken over by Intamin AS, who retained him as principal designer for many more years.  He was a perfectionist who fiddled and fine tuned a design to the very limit, causing his sponsors and accountants to despair about the extra cost and delays such last-minute changes required.  He was oblivious to it all, immersed in the mechanics and ultimate smoothness of the ride.  Anton may not have been good at calling in his debts nor getting paid for work on time, but his designs are without parall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 The Bul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one of Schwarzkopf's best known and most demented thrill-machines.  Best known as a transportable Shuttle Loop prototype and demented for being a very intense ride.  It first operated in 1982 at Prater Park in downtown Wien (Vienna), Austria, where the coaster got its name </w:t>
      </w:r>
      <w:r>
        <w:rPr>
          <w:rFonts w:eastAsia="Times New Roman" w:cs="Times New Roman" w:ascii="Times New Roman" w:hAnsi="Times New Roman"/>
          <w:b/>
          <w:bCs/>
          <w:i/>
          <w:iCs/>
          <w:sz w:val="24"/>
          <w:szCs w:val="24"/>
        </w:rPr>
        <w:t>Vienna Looper</w:t>
      </w:r>
      <w:r>
        <w:rPr>
          <w:rFonts w:eastAsia="Times New Roman" w:cs="Times New Roman" w:ascii="Times New Roman" w:hAnsi="Times New Roman"/>
          <w:sz w:val="24"/>
          <w:szCs w:val="24"/>
        </w:rPr>
        <w:t xml:space="preserve">.  On account of the ride's intensity, people had to scream extremely loud while riding on it.  In addition, it was a very noisy thing mechanically.  Local residents formed a citizens action group to get rid of the nuisance.  The group pled for a immediate dismantling.  After a on-site visit, the town council said: "Away that 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its brief appearance in Vienna, the </w:t>
      </w:r>
      <w:r>
        <w:rPr>
          <w:rFonts w:eastAsia="Times New Roman" w:cs="Times New Roman" w:ascii="Times New Roman" w:hAnsi="Times New Roman"/>
          <w:b/>
          <w:bCs/>
          <w:i/>
          <w:iCs/>
          <w:sz w:val="24"/>
          <w:szCs w:val="24"/>
        </w:rPr>
        <w:t>Vienna Looper</w:t>
      </w:r>
      <w:r>
        <w:rPr>
          <w:rFonts w:eastAsia="Times New Roman" w:cs="Times New Roman" w:ascii="Times New Roman" w:hAnsi="Times New Roman"/>
          <w:sz w:val="24"/>
          <w:szCs w:val="24"/>
        </w:rPr>
        <w:t xml:space="preserve"> was sold to Circus World in Haines City, Florida, USA.  Much to the park operator's dismay, they realized all too late  that the coaster was not tame enough for their park.  Circus World was closed not long after.  Soon a new park -- Boardwalk and Baseball -- opened at the same location but the dismantled coaster was not u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88 the orphan coaster was bought by the German showman-company Goetzke.  So back to Germany where the BHS company took care.  They overhauled the whole ride and put in a second drive unit to lower the wear-and-tear, and of course the noise level.  From then, the ride was called </w:t>
      </w:r>
      <w:r>
        <w:rPr>
          <w:rFonts w:eastAsia="Times New Roman" w:cs="Times New Roman" w:ascii="Times New Roman" w:hAnsi="Times New Roman"/>
          <w:b/>
          <w:bCs/>
          <w:i/>
          <w:iCs/>
          <w:sz w:val="24"/>
          <w:szCs w:val="24"/>
        </w:rPr>
        <w:t>Shuttle Loop</w:t>
      </w:r>
      <w:r>
        <w:rPr>
          <w:rFonts w:eastAsia="Times New Roman" w:cs="Times New Roman" w:ascii="Times New Roman" w:hAnsi="Times New Roman"/>
          <w:sz w:val="24"/>
          <w:szCs w:val="24"/>
        </w:rPr>
        <w:t xml:space="preserve"> -- the same name as in a original Schwarzkopf leaflet, and not to be confused with the first type "Shuttle Loop".  But Goetzke's didn't have much fun with their investment either and after 2 years it came to s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nce the beginning of the 90's the coaster can be found at Flamingo Land in Kirby Misperton, North Yorkshire, U.K. where it is called </w:t>
      </w:r>
      <w:r>
        <w:rPr>
          <w:rFonts w:eastAsia="Times New Roman" w:cs="Times New Roman" w:ascii="Times New Roman" w:hAnsi="Times New Roman"/>
          <w:b/>
          <w:bCs/>
          <w:i/>
          <w:iCs/>
          <w:sz w:val="24"/>
          <w:szCs w:val="24"/>
        </w:rPr>
        <w:t>The Bullet</w:t>
      </w:r>
      <w:r>
        <w:rPr>
          <w:rFonts w:eastAsia="Times New Roman" w:cs="Times New Roman" w:ascii="Times New Roman" w:hAnsi="Times New Roman"/>
          <w:sz w:val="24"/>
          <w:szCs w:val="24"/>
        </w:rPr>
        <w:t>.  Running times are daily from 1pm to 3pm and from 4pm till 6pm.  There are two safety-checks every day -- one in the morning and a second between the running times.  The checks before and during the operation, and the short running times, demonstrate the high maintenance demands of this unique attraction.  All photos were taken in 1992 at Flamingo Land with one being taken in Vienna.</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2"/>
          <w:szCs w:val="32"/>
        </w:rPr>
        <w:t>The Bullet</w:t>
      </w:r>
      <w:r>
        <w:rPr>
          <w:rFonts w:eastAsia="Times New Roman" w:cs="Times New Roman" w:ascii="Times New Roman" w:hAnsi="Times New Roman"/>
          <w:sz w:val="32"/>
          <w:szCs w:val="32"/>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Flamingo Land, U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Anton Schwarzkopf, Munsterhausen,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8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incline: 131 ft. (approx.)</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vertical loop: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ameter of loop: 46 ft. (appr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ting: 1 train, 6-sections for 24 person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400 persons per hour</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Drive: </w:t>
        <w:tab/>
        <w:t>Flywheel including generator and DC-machinery, distribution-gear which is connected via Cardan shafts to operate the ride by various friction wheels along track.  The drive also works as a brak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w:t>
      </w:r>
      <w:r>
        <w:rPr>
          <w:rFonts w:eastAsia="Times New Roman" w:cs="Times New Roman" w:ascii="Times New Roman" w:hAnsi="Times New Roman"/>
          <w:b/>
          <w:bCs/>
          <w:i/>
          <w:iCs/>
          <w:sz w:val="32"/>
          <w:szCs w:val="32"/>
        </w:rPr>
        <w:t>The Bull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great Schwarzkopf shuttle coaster was brought to my attention by Dan Vail who over the last year has become my most important critic, fount of information, and good coaster fri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eel Coaster track was selected since its vertical loop is identical in appearance to the actual coaster's loop.  This left me with the small CF/AA loop which required the entire ride to be scaled down to fit the loop's dimensions.  Consequently, this ride will fit neatly into any RCT park where a "small foot print", unique coaster is des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nhance the visuals please take the time to trick out the ride using the included RCT screenshots or review the actual ride photos.  The structure under the platform's rear is the shed which houses the ride's machinery used to propel and brake the train.  See </w:t>
      </w:r>
      <w:r>
        <w:rPr>
          <w:rFonts w:eastAsia="Times New Roman" w:cs="Times New Roman" w:ascii="Times New Roman" w:hAnsi="Times New Roman"/>
          <w:sz w:val="24"/>
          <w:szCs w:val="24"/>
          <w:u w:val="single"/>
        </w:rPr>
        <w:t>RCT front 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rear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platform is so high up, it is recommended that you hire a mechanic specifically to service this ride to minimize downtime.  Hiring a handyman and putting him on </w:t>
      </w: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patrol is, likewise, a good idea considering the long ramped exit path that may require regular puke patrols!  A few benches well placed outside the exit is also recomm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RollerCoaster Tycoon 2 and </w:t>
      </w:r>
      <w:r>
        <w:rPr>
          <w:rFonts w:eastAsia="Times New Roman" w:cs="Times New Roman" w:ascii="Times New Roman" w:hAnsi="Times New Roman"/>
          <w:b/>
          <w:bCs/>
          <w:i/>
          <w:iCs/>
          <w:sz w:val="32"/>
          <w:szCs w:val="32"/>
        </w:rPr>
        <w:t>Bulle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the small nature of the vertical loop, the train has the unfortunate effect of visually actually passing through the platform roof.  While lowering the platform one height mark did not solve this RCT glitch, it does bring the platform down to more realistic heigh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mplete station &amp; pulley house below it has now been created using the new graphic tools.  A full width station and open roof directly over the track cannot be duplicated with this small vertical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ll banked track has now been used on the swooping track and also onto upramp to better match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D4 track file.  The track will be found in the Steel Coaster men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lle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1 fron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1 rea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0 foot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ton Schwarzkopf.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Front elevatio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ide elevatio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 V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schwarzkopf.coas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ullet</w:t>
      </w:r>
      <w:r>
        <w:rPr>
          <w:rFonts w:eastAsia="Times New Roman" w:cs="Times New Roman" w:ascii="Times New Roman" w:hAnsi="Times New Roman"/>
          <w:sz w:val="24"/>
          <w:szCs w:val="24"/>
        </w:rPr>
        <w:t xml:space="preserve"> @ Flamingo 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 RCT2 track added and reprof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